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81"/>
        <w:gridCol w:w="1499"/>
        <w:gridCol w:w="1381"/>
        <w:gridCol w:w="1319"/>
      </w:tblGrid>
      <w:tr>
        <w:trPr>
          <w:trHeight w:val="43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діл оптового товарообороту за регіонами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місяців 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місяців 2012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020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97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номна Республіка Крим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5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ласті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7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9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56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9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8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4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5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7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2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1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5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2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4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9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6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3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8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9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іст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38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7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астополь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,5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5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8255</wp:posOffset>
              </wp:positionV>
              <wp:extent cx="594042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-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4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5:00Z</dcterms:created>
  <dc:creator>O.Chernyonok</dc:creator>
  <dc:description/>
  <dc:language>en-US</dc:language>
  <cp:lastModifiedBy>User</cp:lastModifiedBy>
  <dcterms:modified xsi:type="dcterms:W3CDTF">2013-11-28T08:21:00Z</dcterms:modified>
  <cp:revision>24</cp:revision>
  <dc:subject/>
  <dc:title>Розподіл оптового товарообороту за регіонами</dc:title>
</cp:coreProperties>
</file>